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  <w:tab/>
        <w:t>People get divorced for many avoidable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orking with domestic animals can be a dangerous prof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orking interferes with studying even for the most organized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Having a child at an early age can cause additional stress beyond the regular stress of pare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nvolving children in sports is a great way to foster self-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pite popular belief, video games can be beneficial to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ven though many people use the Internet for goofing off, it is actually an indispensable modern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Healthy relationships do not come easily; they require a lot of har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3:19:00Z</dcterms:created>
  <dc:creator>SCE ESL PROGRAM</dc:creator>
  <dc:description/>
  <cp:keywords/>
  <dc:language>en-US</dc:language>
  <cp:lastModifiedBy>SCE ESL PROGRAM</cp:lastModifiedBy>
  <cp:lastPrinted>2011-03-09T16:37:00Z</cp:lastPrinted>
  <dcterms:modified xsi:type="dcterms:W3CDTF">2011-03-10T00:41:00Z</dcterms:modified>
  <cp:revision>5</cp:revision>
  <dc:subject/>
  <dc:title>1</dc:title>
</cp:coreProperties>
</file>